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>الدرس التاسع عش</w:t>
      </w:r>
      <w:r>
        <w:rPr>
          <w:b/>
          <w:b/>
          <w:bCs/>
          <w:color w:val="0000FF"/>
          <w:rtl w:val="true"/>
          <w:lang w:bidi="ar-MA"/>
        </w:rPr>
        <w:t>ر</w:t>
      </w:r>
      <w:r>
        <w:rPr>
          <w:b/>
          <w:b/>
          <w:bCs/>
          <w:color w:val="0000FF"/>
          <w:rtl w:val="true"/>
          <w:lang w:bidi="ar-MA"/>
        </w:rPr>
        <w:t xml:space="preserve">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نظور الواجهي </w:t>
      </w:r>
      <w:r>
        <w:rPr>
          <w:b/>
          <w:bCs/>
          <w:color w:val="FF0000"/>
          <w:rtl w:val="true"/>
          <w:lang w:bidi="ar-MA"/>
        </w:rPr>
        <w:t>: (</w:t>
      </w:r>
      <w:r>
        <w:rPr>
          <w:b/>
          <w:b/>
          <w:bCs/>
          <w:color w:val="FF0000"/>
          <w:rtl w:val="true"/>
          <w:lang w:bidi="ar-MA"/>
        </w:rPr>
        <w:t xml:space="preserve">مستوى النظر ونقطة التلاشي </w:t>
      </w:r>
      <w:r>
        <w:rPr>
          <w:b/>
          <w:bCs/>
          <w:color w:val="FF0000"/>
          <w:rtl w:val="true"/>
          <w:lang w:bidi="ar-MA"/>
        </w:rPr>
        <w:t>)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توظيف المبادئ الأولية للمنظور الواجهي وإدراك التغير البصري للمساحات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خطوط متجه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نحو نقطة تلاش واحدة في وسط مستوى النظر باستعمال قلم الرصاص                                                                                    والمسطر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مسطر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تخطيط بقلم الرصاص والمسطر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مهد الأستاذ للدرس منطلقا من الوثيقة الموجودة بالصفحة 86 من الكراسة، والتي تمثل حقلا محروثا يجسد خطوطا تتجه نحو نقطة حمراء ( نقطة التلاشي) توجد على مستوى النظر (الخط الأصفر ) يستعين الأستاذ ، من أجل التوضيح ، بأمثلة من محيط التلميذ ( خطوط سكة حديدية ورصيف شارع ...) ، ويوضح للتلاميذ أن هذه الخطوط تتجه إلى نقطة تجمع واحدة هي نقطة التلاشي ( مثال  : ص 87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كل تلميذ الخطوط لكي يكتشف نقطة التلاشي ، ثم يكمل الرسم بإضافة خطوط لأخرى انطلاقا من النقط الموجودة على إطار الرسم ، مستعملا قلم الرصاص والمسطر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وظف كل تلميذ ما اكتسبه في مراحل الدرس السابقة ليبدع في رسم حقل مستعملا تقنية التخطيط بقلم الرصاص والمسطر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أمل التلاميذ إبداع الفنان العالمي  فان غوغ  ليتبينوا من خلاله كيفية توظيفه للمنظور الواجهي في عمل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جماعيا بإبداء الآراء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مهد الأستاذ للدرس منطلقا من الوثيقة الموجودة بالصفحة 86 من الكراسة، والتي تمثل حقلا محروثا يجسد خطوطا تتجه نحو نقطة حمراء ( نقطة التلاشي) توجد على مستوى النظر (الخط الأصفر ) يستعين الأستاذ ، من أجل التوضيح ، بأمثلة من محيط التلميذ ( خطوط سكة حديدية ورصيف شارع ...) ، ويوضح للتلاميذ أن هذه الخطوط تتجه إلى نقطة تجمع واحدة هي نقطة التلاشي ( مثال  : ص 87 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كل تلميذ الخطوط لكي يكتشف نقطة التلاشي ، ثم يكمل الرسم بإضافة خطوط لأخرى انطلاقا من النقط الموجودة على إطار الرسم ، مستعملا قلم الرصاص والمسطر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وظف كل تلميذ ما اكتسبه في مراحل الدرس السابقة ليبدع في رسم حقل مستعملا تقنية التخطيط بقلم الرصاص والمسطر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أمل التلاميذ إبداع الفنان العالمي  فان غوغ  ليتبينوا من خلاله كيفية توظيفه للمنظور الواجهي في عمل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جماعيا بإبداء الآراء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0T15:32:00Z</dcterms:created>
  <dc:creator>fnaka</dc:creator>
  <dc:description/>
  <cp:keywords/>
  <dc:language>en-US</dc:language>
  <cp:lastModifiedBy>ABDELLAH</cp:lastModifiedBy>
  <cp:lastPrinted>2006-11-05T12:16:00Z</cp:lastPrinted>
  <dcterms:modified xsi:type="dcterms:W3CDTF">2006-11-05T12:17:00Z</dcterms:modified>
  <cp:revision>4</cp:revision>
  <dc:subject/>
  <dc:title>   المادة :  تربية تشكيلية                                                                                                    </dc:title>
</cp:coreProperties>
</file>